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Biuro projektowe:</w:t>
      </w:r>
      <w:r>
        <w:rPr>
          <w:rFonts w:cs="Arial" w:ascii="Arial" w:hAnsi="Arial"/>
          <w:b/>
          <w:sz w:val="20"/>
          <w:lang w:val="pl-PL"/>
        </w:rPr>
        <w:tab/>
        <w:tab/>
        <w:t>„</w:t>
      </w:r>
      <w:r>
        <w:rPr>
          <w:rFonts w:cs="Arial" w:ascii="Arial" w:hAnsi="Arial"/>
          <w:sz w:val="20"/>
          <w:lang w:val="pl-PL"/>
        </w:rPr>
        <w:t>WOJCIECH GĘSIAK STUDIO ARCHITEKTONICZNE”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ARCHITEKTURA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I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arch. Wojciech Gęsia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r upr. WBP II K 8386/RA/58/83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. inż. arch. Paweł Gregorek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  <w:lang w:val="pl-PL"/>
        </w:rPr>
        <w:t>MA/046/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18581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15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16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1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ożenie działki: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18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1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funkcjonalno-przestrzen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funkcjonalne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2">
            <w:r>
              <w:rPr>
                <w:rStyle w:val="IndexLink"/>
                <w:lang w:val="en-US" w:eastAsia="en-US"/>
              </w:rPr>
              <w:t>2.2.1    Poziom ±0,00 – part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3">
            <w:r>
              <w:rPr>
                <w:rStyle w:val="IndexLink"/>
                <w:lang w:val="en-US" w:eastAsia="en-US"/>
              </w:rPr>
              <w:t>2.2.2    Poziom +1 – 1 piętro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4">
            <w:r>
              <w:rPr>
                <w:rStyle w:val="IndexLink"/>
                <w:lang w:val="en-US" w:eastAsia="en-US"/>
              </w:rPr>
              <w:t>2.2.3    Poziom +2 – 2 pięt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y powierzchniowo kubaturowe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DLA POZIOMU 0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DLA POZIOMU +1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2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DLA POZIOMU +2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konstrukcyjn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rozwiązań konstrukcyjnych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3">
            <w:r>
              <w:rPr>
                <w:rStyle w:val="IndexLink"/>
                <w:lang w:val="en-US" w:eastAsia="en-US"/>
              </w:rPr>
              <w:t xml:space="preserve">5.3  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materiałowe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wykończeniowe zewnętrzne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wacje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sady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7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zwi i bramy zewnętrzne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8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lustrady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39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róbki blacharski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0">
            <w:r>
              <w:rPr>
                <w:rStyle w:val="IndexLink"/>
                <w:lang w:val="en-US" w:eastAsia="en-US"/>
              </w:rPr>
              <w:t>6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iny i obudowy szachów wentylacyjnych na dachu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1">
            <w:r>
              <w:rPr>
                <w:rStyle w:val="IndexLink"/>
                <w:lang w:val="en-US" w:eastAsia="en-US"/>
              </w:rPr>
              <w:t>6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ch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przeciwwodne i przeciwwilgociow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4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akustyczn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5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termiczn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posażenie instalacyjne budynku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ńczenie wewnętrzne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ciany i słupy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49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fity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50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łogi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ność dla osób niepełnosprawnych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58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ochrony przeciwpożarowej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TOM II - ARCHITEKTURA - SPIS RYSUNKÓW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6379"/>
        <w:gridCol w:w="8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. rysunku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ZUT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1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0 ETAP 2 – FRAGMEN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1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0 ETAP 2 – FRAGMEN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2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+1 ETAP 2 – FRAGMEN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2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+1 ETAP 2 – FRAGMEN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3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+2 ETAP 2 – FRAGMEN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3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+2 ETAP 2 – FRAGMEN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4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DACHU ETAP 2 – FRAGMEN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4B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DACHU ETAP 2 – FRAGMEN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-S-A-R-II-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POZIOMU +2 ETAP 2 – PODZIAŁ NA SEK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R-II-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UT SUFITÓW POZIOMU 0, +1, +2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-S-A-R-II-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YTUOWANIE KAMER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85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KRO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P-II-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 A-A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P-II-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 B-B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P-II-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 C-C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P-II-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RÓJ E-E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85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WACJ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E-II-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WACJA POŁUDNIOWA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E-II-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WACJA PÓŁNOCNA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E-II-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WACJA WSCHODNIA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E-II-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EWACJA ZACHODNIA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850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TAWIE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W-S-A-ZS-II-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DRZWI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FASAD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FASAD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2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3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4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5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6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7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8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9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0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1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2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3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4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S-II-04-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IENIE BALUSTRAD 15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OPIS TECHNICZNY.</w:t>
      </w:r>
    </w:p>
    <w:p>
      <w:pPr>
        <w:pStyle w:val="StylNagwek1Wyjustowan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1"/>
        <w:rPr>
          <w:color w:val="000000"/>
          <w:u w:val="single"/>
        </w:rPr>
      </w:pPr>
      <w:bookmarkStart w:id="0" w:name="__RefHeading___Toc470185814"/>
      <w:r>
        <w:rPr>
          <w:color w:val="000000"/>
        </w:rPr>
        <w:t>1.</w:t>
        <w:tab/>
        <w:t>Dane ogólne</w:t>
      </w:r>
      <w:bookmarkEnd w:id="0"/>
      <w:r>
        <w:rPr>
          <w:color w:val="000000"/>
        </w:rPr>
        <w:tab/>
      </w:r>
    </w:p>
    <w:p>
      <w:pPr>
        <w:pStyle w:val="Heading2"/>
        <w:jc w:val="both"/>
        <w:rPr/>
      </w:pPr>
      <w:bookmarkStart w:id="1" w:name="__RefHeading___Toc470185815"/>
      <w:r>
        <w:rPr/>
        <w:t xml:space="preserve">1.1 </w:t>
        <w:tab/>
        <w:t>Inwestor:</w:t>
      </w:r>
      <w:bookmarkEnd w:id="1"/>
      <w:r>
        <w:rPr/>
        <w:t xml:space="preserve">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IEJSKI OŚRODEK SPORTU I REKREACJI W RADOMIU Sp. z o.o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Heading2"/>
        <w:jc w:val="both"/>
        <w:rPr/>
      </w:pPr>
      <w:bookmarkStart w:id="2" w:name="__RefHeading___Toc470185816"/>
      <w:bookmarkEnd w:id="2"/>
      <w:r>
        <w:rPr/>
        <w:t xml:space="preserve">1.2 </w:t>
        <w:tab/>
        <w:t>Przedmiot opracowani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opracowania jest Projekt Budowlany p.t. „Budowa Stadionu Piłkarskieg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terenie istniejącego stadionu) przy ulicy Struga w Radomiu”  wraz z niezbędną infrastrukturą techniczną na części działki nr ewid. 78 przy ul. Andrzeja Struga / 11 Listopda i części działki nr ewid. 81 przy ul. Stanisława Zbrowskiego w Radom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inwestycji wchodz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rojektowanej infrastruktury technicznej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eastAsia="TimesNewRoman;MS Mincho" w:cs="Arial" w:ascii="Arial" w:hAnsi="Arial"/>
          <w:sz w:val="22"/>
          <w:szCs w:val="22"/>
        </w:rPr>
        <w:t>instalacji wodociągowej zasilanej z projektowanych wg oddziel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wodoc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eastAsia="TimesNewRoman;MS Mincho" w:cs="Arial" w:ascii="Arial" w:hAnsi="Arial"/>
          <w:sz w:val="22"/>
          <w:szCs w:val="22"/>
        </w:rPr>
        <w:t>gowych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 xml:space="preserve">- </w:t>
        <w:tab/>
        <w:t>instalacji kanalizacji sanitarn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sanitarnej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kanalizacji deszczow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deszczowej,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grzewczych c.o. i c.t.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wentylacji mechanicznej i klimatyzacji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grzewa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nawadniania murawy boiska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dwodnie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ację transformatorową 15/04k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układy pomiarowo – rozliczeni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włączenia przewoźnego agregatu prądotwórcz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gwarantowa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kompensację mocy bier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yłączenie pożar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ewnętrzne linie zasilając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ę główną RGNS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e obiekt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gniazd ogól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technologicz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sanitar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podstawow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awaryjnego i ewakuacyj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połączeń wyrównawcz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uziemienia budynk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dgrom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pięc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ciwporażen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ystem telewizji dozorowej CCT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a nagłośnienia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e teleinformatyczn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/>
      </w:pPr>
      <w:r>
        <w:rPr/>
        <w:t>-</w:t>
        <w:tab/>
      </w:r>
      <w:r>
        <w:rPr>
          <w:rFonts w:cs="Arial" w:ascii="Arial" w:hAnsi="Arial"/>
          <w:color w:val="000000"/>
          <w:sz w:val="22"/>
          <w:szCs w:val="22"/>
        </w:rPr>
        <w:t xml:space="preserve">system sprzedaży i kontroli biletów z identyfikacją kibiców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włamania i napadu oraz kontroli dostęp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videodomofonowy i interkomowy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AV Sali konferencyj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pożar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wycinka istniejącej zieleni wg projektu zieleni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nasadzenia projektowanej zieleni wg projektu zieleni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jc w:val="both"/>
        <w:rPr/>
      </w:pPr>
      <w:bookmarkStart w:id="3" w:name="__RefHeading___Toc470185817"/>
      <w:bookmarkEnd w:id="3"/>
      <w:r>
        <w:rPr/>
        <w:t>1.3</w:t>
        <w:tab/>
        <w:t>Położenie działki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działki nr ewid. 78 oraz część działki nr ewid. 81, na których zaplanowano inwestycję położone są w Radomiu pomiędzy ulicami Andrzeja Struga, Stanisława Zbrowskiego i 11 Listopada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Heading2"/>
        <w:jc w:val="both"/>
        <w:rPr/>
      </w:pPr>
      <w:bookmarkStart w:id="4" w:name="__RefHeading___Toc470185818"/>
      <w:bookmarkEnd w:id="4"/>
      <w:r>
        <w:rPr/>
        <w:t>1.4</w:t>
        <w:tab/>
        <w:t>Podstawa opracow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GP na opracowanie dokumentacji projektow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Wielobranżowa koncepcja zatwierdzona przez Inwes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Prezydenta Miasta Radomia nr 141/2016 o ustaleniu lokalizacji inwestycji celu publicznego z dnia 30.11.2016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OŚR.III.6220.70.2015.DK o środowiskowych uwarunkowaniach z dnia 29.02.2016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kcjonalno-użytkowy dla Stadionu w Radomiu opracowany przez             Pana Adama Kulikowskiego - Estudio Lamela Polska sp. z o.o., Al. Szucha 8,              00-582 Warsza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ęcznik licencyjny PZPN dla klubów ekstraklasy na sezon 2016/2017 i następ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686/2015 o udzieleniu pozwolenia na rozbiórkę z dnia 09.09.2015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geotechniczna opracowana w lipcu 2016r. przez „Geoinżynieria Paweł Mróz”, 25-432 Kielce, ul. Nowaka-Jeziorańskiego 103/2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z PZP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oku Prawo Budowlane (t.j. Dz. U. z 2016r., poz. 29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Rozporządzenie Ministra Infrastruktury z dnia 12 kwietnia 2002r. w sprawie warunków technicznych, jakim powinny odpowiadać budynki i ich usytuowanie                             (t.j. Dz. U. z 2015r., poz. 142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7 czerwca 2010r. w sprawie ochrony przeciwpożarowej budynków, innych obiektów budowlanych i terenów (Dz. U. nr 109, poz. 71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24 lipca 2009r. w sprawie przeciwpożarowego zaopatrzenia w wodę oraz dróg pożarowych                  (Dz. U. nr 124, poz. 1030)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color w:val="000000"/>
        </w:rPr>
      </w:pPr>
      <w:bookmarkStart w:id="5" w:name="__RefHeading___Toc470185819"/>
      <w:bookmarkEnd w:id="5"/>
      <w:r>
        <w:rPr>
          <w:color w:val="000000"/>
        </w:rPr>
        <w:t>2.</w:t>
        <w:tab/>
        <w:t>Rozwiązania funkcjonalno-przestrzenne</w:t>
      </w:r>
    </w:p>
    <w:p>
      <w:pPr>
        <w:pStyle w:val="Heading2"/>
        <w:rPr/>
      </w:pPr>
      <w:bookmarkStart w:id="6" w:name="__RefHeading___Toc470185820"/>
      <w:bookmarkEnd w:id="6"/>
      <w:r>
        <w:rPr/>
        <w:t>2.1</w:t>
        <w:tab/>
        <w:t>Opis ogólny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dion zlokalizowano w Radomiu pomiędzy ulicami: Struga,  Zbrowskiego i 11 Listopada na działce wskazanej przez zamawiającego. Obiekt przylega do projektowanego budynku Hali Sportowo-Widowiskowej  i  jest  połączony z nim funkcjonalnie budynkiem głównym stadionu przylegającym do  długiego  prostokątnego  budynku mieszczącego zaplecza szatniowe, pub i salę treningową na parterze, a restaurację, salę konferencyjną, pokoje biurowe (klubowe) i lożę VIP na piętrze pierwszym. Lokalizacja loży VIP zapewnia widok na płytę boiska i obsługę VIP-ów podczas imprez masowych. Na piętrze drugim zlokalizowano skyboxy, kabiny komentatorskie radia i TV oraz strefę dowodzenia.  Budynek ten posiada pięć klatek schodowych, z których dwie posiadają  własne zespoły wejściowe: jeden dla sportowców i jeden dla Vip i Prasy. Na poziomie boiska zlokalizowano dwa boksy dla zawodników rezerwowych, jeden boks dla oficjalnych przedstawicieli, dwa boksy dla zespołów medycznych oraz jeden boks dla sędzió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e nastepujące etapowanie inwestycji:</w:t>
      </w:r>
    </w:p>
    <w:p>
      <w:pPr>
        <w:pStyle w:val="Normal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05" w:hanging="705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Komunikację i drogi pożarowe wokół budynku zapewniają drogi  wewnętrzne poprowadzone dookoła stadionu. Na terenie wokół stadionu zapewniono tylko miejsca postojowe dla wymaganych samochodów specjal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odstawowym założeniem projektu jest takie zaprojektowanie obiektu stadionu by po zbudowaniu pierwszego etapu, realizacja kolejnych w przyszłości  nie przeszkadzała w funkcjonowaniu stadionu. Obiekt skończony jak i zrealizowany w części (Etap IA, Etap IB) był w pełni funkcjonalny a swą bryłą i formą współgrał z budynkiem Hali. Ze względu na szczupłość miejsca wszystkie funkcje stadionu, strefy wejściowe i buforowe dla  sektorów oraz zaplecza i komunikacja mieszczą się w obrysie budynku pod trybunami.</w:t>
      </w:r>
    </w:p>
    <w:p>
      <w:pPr>
        <w:pStyle w:val="Normal"/>
        <w:rPr>
          <w:rFonts w:ascii="Arial" w:hAnsi="Arial" w:cs="Arial"/>
          <w:color w:val="4BACC6"/>
          <w:sz w:val="22"/>
          <w:szCs w:val="22"/>
        </w:rPr>
      </w:pPr>
      <w:r>
        <w:rPr>
          <w:rFonts w:cs="Arial" w:ascii="Arial" w:hAnsi="Arial"/>
          <w:color w:val="4BACC6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Bryłę stadionu  uformowano w prostokącie ze ściętymi narożnikami, zaokrąglonymi w elewacji z tkaniny elewacyjnej okalającej stadion. Na poziomie 0 w narożnikach północno-zachodnim i północno-wschodnim zaprojektowano dojazdy na płytę boiska pełniące rolę dróg ewakuacyjnych oraz zapewniające odpowiednie przewietrzane na poziomie murawy. Zadaszenie uformowane jest z  kratowych dźwigarów  stalowych  przekrytych poliwęglanem i  membraną.  Tworzy to jednorodną  bryłę i dobrze konweniuje z rotundą H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Konstrukcja trybun i budynku głównego żelbetowa monolityczna w większości prefabrykowana. Przekrycie trybun stalowe, w formie kratowych wsporników  mocowanych do słupów żelbetowej konstrukcji trybun.</w:t>
      </w:r>
    </w:p>
    <w:p>
      <w:pPr>
        <w:pStyle w:val="Normal"/>
        <w:rPr>
          <w:rFonts w:ascii="Arial" w:hAnsi="Arial" w:cs="Arial"/>
          <w:color w:val="4BACC6"/>
          <w:sz w:val="22"/>
          <w:szCs w:val="22"/>
        </w:rPr>
      </w:pPr>
      <w:r>
        <w:rPr>
          <w:rFonts w:cs="Arial" w:ascii="Arial" w:hAnsi="Arial"/>
          <w:color w:val="4BACC6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4BACC6"/>
          <w:sz w:val="22"/>
          <w:szCs w:val="22"/>
        </w:rPr>
      </w:pPr>
      <w:r>
        <w:rPr>
          <w:rFonts w:eastAsia="Calibri" w:cs="Arial" w:ascii="Arial" w:hAnsi="Arial"/>
          <w:color w:val="4BACC6"/>
          <w:sz w:val="22"/>
          <w:szCs w:val="22"/>
        </w:rPr>
      </w:r>
    </w:p>
    <w:p>
      <w:pPr>
        <w:pStyle w:val="Heading2"/>
        <w:jc w:val="both"/>
        <w:rPr/>
      </w:pPr>
      <w:bookmarkStart w:id="7" w:name="__RefHeading___Toc470185821"/>
      <w:bookmarkEnd w:id="7"/>
      <w:r>
        <w:rPr/>
        <w:t>2.2</w:t>
        <w:tab/>
        <w:t>Rozwiązania funkcjonal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Funkcjonalnie budynek Główny stadionu został połączony z budynkiem Hali w poziomie parteru i I piętra Hali. Poziom parteru hali to poziom wejść na trybuny, poziom płyty boiska zaprojektowano   0.875 m poniżej parteru hali by dopasować się do opadającego terenu działki w kierunku północnym. Takie posadowienie zapewnia wejścia do sektorów zlokalizowanych na trybunie głównej i trybunach bocznych  z poziomu terenu. Na trybunę północną przeciwległą do głównej wchodzi się  za pomocą  schodów terenowych niwelujących obniżenie terenu. Pod wszystkimi trybunami zaprojektowano niezbędne zaplecza sanitarno – gastronomiczne. Pod trybuną główną przylegającą do trzykondygnacyjnego budynku głównego na poziomie boiska zlokalizowano pokoje sędziów, pokój delegata i zaplecza magazynowe dla stadionu. Na pierwszej  kondygnacji budynku stadionu (parterze hali) rozwiązano dojścia kibiców do czterech sektorów trybuny głównej. Poziom drugiej kondygnacji budynku stadionu  to poziom VIP i prasy  z lożą VIP posiadającą panoramiczny widok na płytę stadionu. Ostatni trzeci  poziom budynku głównego stadionu  zawiera skyboxy, stanowiska prasowe, komentatorskie i platformy dla telewizji oraz strefę dowodzenia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posiada wszystkie wymagane funkcje i będzie wyposażony we wszystkie instalacje przewidziane przez PFU, jak i wymagane obowiązującymi przepisami oraz wymogami PZP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bookmarkStart w:id="8" w:name="__RefHeading___Toc470185822"/>
      <w:bookmarkEnd w:id="8"/>
      <w:r>
        <w:rPr>
          <w:sz w:val="22"/>
          <w:szCs w:val="22"/>
        </w:rPr>
        <w:t>2.2.1    Poziom ±0,00 – parter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ziomie ±0,00 zaprojektowano wejścia główne na trybuny schodami. Pod trybunami zaprojektowano niezbędną infrastrukturę, odrębną dla każdego sektora, w skład której wchodzą: sanitariat męski, sanitariat damski, zaplecze gastronomiczne wraz z zapleczem sanitarnym, punkt pierwszej pomocy. W przeciwległych narożnikach zaprojektowano kasy biletowe. Pod trybuną główną zaprojektowano zaplecze magazynowe, pomieszczenia personelu sportowego, serwerownię oraz śmiet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bookmarkStart w:id="9" w:name="__RefHeading___Toc470185823"/>
      <w:bookmarkEnd w:id="9"/>
      <w:r>
        <w:rPr>
          <w:sz w:val="22"/>
          <w:szCs w:val="22"/>
        </w:rPr>
        <w:t>2.2.2    Poziom +1 – 1 piętr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ziomie +1 zaprojektowano Lożę VIP z zapleczem gastronomiczno – sanitarnym przypisanym do niej, a także zaplecze sanitarne dla klientów Loży VIP w postaci toalety męskiej, toalety damskiej, toalety NPS, jak również pomieszczenia i łazienki higieny kobiet. Loża VIP znajduje się w centralnej części trybuny głównej i jest ona oddzielona od trybuny szklana fasad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/>
      </w:pPr>
      <w:bookmarkStart w:id="10" w:name="__RefHeading___Toc470185824"/>
      <w:bookmarkEnd w:id="10"/>
      <w:r>
        <w:rPr>
          <w:sz w:val="22"/>
          <w:szCs w:val="22"/>
        </w:rPr>
        <w:t>2.2.3    Poziom +2 – 2 piętr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iomie +2 na trybunie głównej zaprojektowano pomieszczenia strefy kontroli i dowodzenia, kabiny komentatorskie, skyboxy oraz pomieszczenia higieniczno – sanitar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color w:val="000000"/>
        </w:rPr>
      </w:pPr>
      <w:bookmarkStart w:id="11" w:name="__RefHeading___Toc470185825"/>
      <w:bookmarkEnd w:id="11"/>
      <w:r>
        <w:rPr>
          <w:color w:val="000000"/>
        </w:rPr>
        <w:t>3.</w:t>
        <w:tab/>
        <w:t>Parametry powierzchniowo kubaturow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3.1.1</w:t>
        <w:tab/>
        <w:t>Powierzchnia zabudowy</w:t>
        <w:tab/>
        <w:tab/>
        <w:t>3 538 m²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</w:t>
        <w:tab/>
        <w:t>Powierzchnia użytkowa</w:t>
        <w:tab/>
        <w:tab/>
        <w:t>3 174 m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3.1.4</w:t>
        <w:tab/>
        <w:t>Kubatura</w:t>
        <w:tab/>
        <w:tab/>
        <w:tab/>
        <w:tab/>
        <w:t>12 654 m³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3.1.5</w:t>
        <w:tab/>
        <w:t>Wysokość budynku</w:t>
        <w:tab/>
        <w:tab/>
        <w:tab/>
        <w:t>23,5 m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6</w:t>
        <w:tab/>
        <w:t>Ilość kondygnacji</w:t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color w:val="000000"/>
        </w:rPr>
      </w:pPr>
      <w:bookmarkStart w:id="12" w:name="__RefHeading___Toc470185826"/>
      <w:bookmarkEnd w:id="12"/>
      <w:r>
        <w:rPr>
          <w:color w:val="000000"/>
        </w:rPr>
        <w:t>4.</w:t>
        <w:tab/>
        <w:t>Zestawienie powierzchni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spacing w:before="0" w:after="60"/>
        <w:jc w:val="both"/>
        <w:rPr/>
      </w:pPr>
      <w:bookmarkStart w:id="13" w:name="__RefHeading___Toc470185827"/>
      <w:bookmarkEnd w:id="13"/>
      <w:r>
        <w:rPr/>
        <w:t>4.1.</w:t>
        <w:tab/>
        <w:t>ZESTAWIENIE POWIERZCHNI DLA POZIOMU 0.</w:t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227"/>
        <w:gridCol w:w="5060"/>
        <w:gridCol w:w="1210"/>
        <w:gridCol w:w="960"/>
      </w:tblGrid>
      <w:tr>
        <w:trPr>
          <w:trHeight w:val="300" w:hRule="atLeast"/>
        </w:trPr>
        <w:tc>
          <w:tcPr>
            <w:tcW w:w="72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ZIOM 0 - ZESTAWIENIE POMIESZCZEŃ</w:t>
            </w:r>
          </w:p>
        </w:tc>
        <w:tc>
          <w:tcPr>
            <w:tcW w:w="121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iom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om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omieszczenia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. [m2]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2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Y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3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3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5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6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U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a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kasy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kasy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6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kasy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Y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7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układu zraszania muraw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7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8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0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8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09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Y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9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2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3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0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zeł c.o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Y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D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Z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S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39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G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5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6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6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L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U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a 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S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kasy 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kasy 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27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kasy 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Y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D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Z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S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40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G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7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T-16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0]-S-L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Y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nkt pierwszej pomo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techn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0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19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G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gastronomiczn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pracowników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32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dla zaplecza gastronomicznego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wodomierz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mietni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węzeł ogrzewa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C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socjalny pracowników obsługi stadionu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damska pracowników obsługi stadionu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S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tnia męska pracowników obsługi stadionu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5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przy pokoju delegat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3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przy pokoju delegat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dla delegata meczowego i obserwatora gospodarz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sędziów kobie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przy pokoju sędziów kobie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przy pokoju sędziów kobie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przy pokoju sędziów mężczyzn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2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przy pokoju sędziów mężczyzn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sędziów mężczyzn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K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efa mieszan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1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M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yn sprzętu sportowego / systemu ochrony muraw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mysł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1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M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zta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mysł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9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Z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erow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6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D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kontroli antydopingow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zekalnia do pokoju kontroli antydopingow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przy pokoju kontroli antydopingow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9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ęp przy pokoju kontroli antydopingow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L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kój opieki medyczn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Przedsionek przy pokoju opieki medyczn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0]-S-T-28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/ Ustręp przy pokoju opieki medycznej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2153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both"/>
        <w:rPr/>
      </w:pPr>
      <w:bookmarkStart w:id="14" w:name="__RefHeading___Toc470185828"/>
      <w:bookmarkEnd w:id="14"/>
      <w:r>
        <w:rPr/>
        <w:t>4.2.</w:t>
        <w:tab/>
        <w:t>ZESTAWIENIE POWIERZCHNI DLA POZIOMU +1.</w:t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227"/>
        <w:gridCol w:w="5060"/>
        <w:gridCol w:w="1210"/>
        <w:gridCol w:w="960"/>
      </w:tblGrid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ZIOM +1 - ZESTAWIENIE POMIESZCZE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iom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om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omieszcze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. [m2]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NPS męs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NPS dams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K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K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ża VI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ie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9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Aneks porządkow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Magazyn zasobów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Szat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Toalet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G-08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lecze loży VIP / Toalet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K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3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higieny kobie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azienka higieny kobiet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K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NPS dams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1]-S-T-04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1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both"/>
        <w:rPr/>
      </w:pPr>
      <w:bookmarkStart w:id="15" w:name="__RefHeading___Toc470185829"/>
      <w:bookmarkEnd w:id="15"/>
      <w:r>
        <w:rPr/>
        <w:t>4.3.</w:t>
        <w:tab/>
        <w:t>ZESTAWIENIE POWIERZCHNI DLA POZIOMU +2.</w:t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1227"/>
        <w:gridCol w:w="5060"/>
        <w:gridCol w:w="1210"/>
        <w:gridCol w:w="960"/>
      </w:tblGrid>
      <w:tr>
        <w:trPr>
          <w:trHeight w:val="30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OZIOM +2 - ZESTAWIENIE POMIESZCZE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iom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 pom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omieszcze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adz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. [m2]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6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mę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NPS męs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K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5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D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ieszczenie porządkow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F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um kontroli i dowodzeni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K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F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ker zawodów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ska 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o T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ska 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W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ybox 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o T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8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ystycy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ów telewizyjnych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ów telewizyjnych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5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ów radiowych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K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ów radiowych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R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komentatorów radiowych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. Dywa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2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T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aleta mę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6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+2]-S-T-01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aleta mę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9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Przedsionek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2a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damska / Ustęp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3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K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j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7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[+2]-S-T-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eta NPS dams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4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504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color w:val="000000"/>
        </w:rPr>
      </w:pPr>
      <w:bookmarkStart w:id="16" w:name="__RefHeading___Toc470185830"/>
      <w:bookmarkEnd w:id="16"/>
      <w:r>
        <w:rPr>
          <w:color w:val="000000"/>
        </w:rPr>
        <w:t>5.</w:t>
        <w:tab/>
        <w:t>Rozwiązania konstrukcyj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7"/>
        </w:numPr>
        <w:spacing w:before="120" w:after="60"/>
        <w:jc w:val="both"/>
        <w:rPr/>
      </w:pPr>
      <w:r>
        <w:rPr>
          <w:rFonts w:eastAsia="Arial"/>
        </w:rPr>
        <w:t xml:space="preserve">  </w:t>
      </w:r>
      <w:r>
        <w:rPr/>
        <w:tab/>
      </w:r>
      <w:bookmarkStart w:id="17" w:name="__RefHeading___Toc470185831"/>
      <w:r>
        <w:rPr/>
        <w:t>Warunki gruntowo-wodne.</w:t>
      </w:r>
      <w:bookmarkEnd w:id="17"/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runtowo-wodne określone są w dokumentacji  geologiczno-inżynierskiej opracowanej w lipcu 2016r. przez „Geoinżynieria Paweł Mróz”, 25-432 Kielce, ul. Nowaka-Jeziorańskiego 103/28. Niniejsza dokumentacja geologiczno-inżynierska stanowi integralną część projektu budowlanego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1"/>
          <w:numId w:val="7"/>
        </w:numPr>
        <w:spacing w:before="120" w:after="60"/>
        <w:jc w:val="both"/>
        <w:rPr/>
      </w:pPr>
      <w:r>
        <w:rPr>
          <w:rFonts w:eastAsia="Arial"/>
        </w:rPr>
        <w:t xml:space="preserve">    </w:t>
      </w:r>
      <w:r>
        <w:rPr/>
        <w:tab/>
      </w:r>
      <w:bookmarkStart w:id="18" w:name="__RefHeading___Toc470185832"/>
      <w:r>
        <w:rPr/>
        <w:t>Opis rozwiązań konstrukcyjnych.</w:t>
      </w:r>
      <w:bookmarkEnd w:id="18"/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rozwiązań konstrukcyjnych znajduje się w projekcie budowlanym konstrukcji, który stanowi integralną część niniejszego opracow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60"/>
        <w:jc w:val="both"/>
        <w:rPr/>
      </w:pPr>
      <w:bookmarkStart w:id="19" w:name="__RefHeading___Toc470185833"/>
      <w:bookmarkEnd w:id="19"/>
      <w:r>
        <w:rPr/>
        <w:t xml:space="preserve">5.3   </w:t>
        <w:tab/>
        <w:t>Rozwiązania materiałow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 fundamentowe – monolityczne żelbetow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y konstrukcyjne – żelbetow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y zewnętrzne – jednowarstwowe z bloczków Ytong Energo PP2/035 gr.40cm U=0,23 [W/(m²K)], ściany żelbetow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anki działowe zespołów sanitariatów pod trybunami gr. 15cm i 7.5cm zaprojektowano z płyt GK gr. na stelażu systemowym wypełnionych wełną mineraln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tropy międzykondygnacyjne żelbetowe płytowe prefabrykowane. Rozplanowanie stropów wg części konstrukcyjnej oprac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ki i podciągi konstrukcyjne żelbetowe prefabrykowan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tki schodowe żelbetowe prefabryko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Schody prowadzące na trybuny żelbetowe prefabrykowane. Ścianki fundamentowe schodów  gr. 25cm wylewane żelbetow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odachy żelbetowe prefabrykowan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y na poziomie dachów pod urządzenia wentylacyjne, klimatyzacyjne oraz rurociągi instalacyjne i kanały wentylacyjne w konstrukcji stalowej ocynkowanej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20" w:name="__RefHeading___Toc470185834"/>
      <w:bookmarkEnd w:id="20"/>
      <w:r>
        <w:rPr>
          <w:color w:val="000000"/>
        </w:rPr>
        <w:t>6.</w:t>
        <w:tab/>
        <w:t>Roboty wykończeniowe zewnętrzne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21" w:name="__RefHeading___Toc470185835"/>
      <w:r>
        <w:rPr/>
        <w:t>Elewacje.</w:t>
      </w:r>
      <w:bookmarkEnd w:id="21"/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1.1</w:t>
        <w:tab/>
        <w:t>Elewacja budynku Stadion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wacje budynku Stadionu zaprojektowano jako wentylowane z siatki poliestrowej powlekanej PCW obustronnie mocowanej do podkonstrukcji stalowej ocynkowanej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elementy okładzin elewacyjnych mocowane do konstrukcji budynku w sposób uniemożliwiający ich odpadanie w przypadku pożaru w czasie krótszym niż 60 minu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2" w:name="__RefHeading___Toc470185836"/>
      <w:r>
        <w:rPr/>
        <w:t>Fasady.</w:t>
      </w:r>
      <w:bookmarkEnd w:id="22"/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elewacji Loży VIP stanowi przeszklona aluminiowa fasada słupowo-ryglowa, składająca się z kwater przeźroczystych (okna i drzwi)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e centrum kontroli i dowodzenia wraz z pomieszczeniem spikera, zlokalizowane w obrębie trzeciej kondygnacji nadziemnej, oddzielone zostanie od przestrzeni widowni stadionu z wykorzystaniem witryny szklanej o klasie odporności ogniowej EI 60 z możliwością jej otwarcia (okno/portfenetra). Zamknięcia tych otworów będą wyposażone w urządzenia zapewniające ich samoczynne zamknięcie w czasie pożar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idziano profile aluminiowe ciepłe w kolorze RAL 9007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atery okienne szklone zestawami szklanymi. Szkło hartowane i bezpiecz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Fasada musi posiadać współczynnik U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 1,3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3" w:name="__RefHeading___Toc470185837"/>
      <w:r>
        <w:rPr/>
        <w:t>Drzwi i bramy zewnętrzne.</w:t>
      </w:r>
      <w:bookmarkEnd w:id="23"/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zwi i bramy zewnętrzne budynku Stadionu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W budynku Stadionu przewidziano drzwi stalowe izolowane termicznie pełne i przeszklone w zależności od funkcji jakie pełnią. Wszystkie drzwi zewnętrzne budynku Stadionu w kolorze RAL 9007. Drzwi zewnętrzne muszą posiadać współczynnik U</w:t>
      </w:r>
      <w:r>
        <w:rPr>
          <w:rFonts w:cs="Arial" w:ascii="Arial" w:hAnsi="Arial"/>
          <w:sz w:val="22"/>
          <w:szCs w:val="22"/>
          <w:vertAlign w:val="subscript"/>
        </w:rPr>
        <w:t>max</w:t>
      </w:r>
      <w:r>
        <w:rPr>
          <w:rFonts w:cs="Arial" w:ascii="Arial" w:hAnsi="Arial"/>
          <w:sz w:val="22"/>
          <w:szCs w:val="22"/>
        </w:rPr>
        <w:t>= 1,3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my magazynów stalowe, izolowane termicznie. Bramy wyposażone w blokady przeciwwyważeniowe. Bramy w kolorze RAL 9007. </w:t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4" w:name="__RefHeading___Toc470185838"/>
      <w:r>
        <w:rPr/>
        <w:t>Balustrady.</w:t>
      </w:r>
      <w:bookmarkEnd w:id="24"/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lustrady z profili stalowych ocynkowanych lub malowanych w kolorze RAL 9007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ektorze VIP balustrady szklane samonośne spełniające wymogi bezpieczeństw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5" w:name="__RefHeading___Toc470185839"/>
      <w:r>
        <w:rPr/>
        <w:t>Obróbki blacharskie</w:t>
      </w:r>
      <w:bookmarkEnd w:id="25"/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bróbki blacharskie z blachy stalowej powlekanej w kolorze RAL 9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6" w:name="__RefHeading___Toc470185840"/>
      <w:r>
        <w:rPr/>
        <w:t>Kominy i obudowy szachów wentylacyjnych na dachu.</w:t>
      </w:r>
      <w:bookmarkEnd w:id="26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1</w:t>
        <w:tab/>
        <w:t>Budynek główny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iomie dachu obudowy szachtów wentylacyjnych, instalacyjnych, podstawy pod wentylatory oraz podstawy wyłazów - żelbetowe wylewane gr. 12cm, ocieplone wełną mineralną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gr. 15 cm,</w:t>
      </w:r>
      <w:r>
        <w:rPr>
          <w:rFonts w:cs="Arial" w:ascii="Arial" w:hAnsi="Arial"/>
          <w:sz w:val="22"/>
        </w:rPr>
        <w:t xml:space="preserve"> pokryte papą termozgrzewalną jak na dachu oraz zabezpieczone obróbką z blachy stalowej powlekanej w kolorze RAL 9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ab/>
      </w:r>
      <w:bookmarkStart w:id="27" w:name="__RefHeading___Toc470185841"/>
      <w:r>
        <w:rPr/>
        <w:t>Dach</w:t>
      </w:r>
      <w:bookmarkEnd w:id="27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6.1</w:t>
        <w:tab/>
        <w:t>Budynek Stadion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stadionu zaprojektowano w konstrukcji stalowej pokrytej częściowo membraną PTFE i od wnętrza (areny) bezbarwnymi płytami z wielokomorowego poliwęglanu. Przejrzystość takiego pokrycia umożliwia wzrost murawy przy naturalnym oświetleniu oraz zapewnia wrażenie otwartego obiektu od wnętrz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konstrukcją zadaszenia podwieszono pomost biegnący dookoła stadionu i łączący 5 platform dla kamer górnych oraz dostęp do nagłośnienia i telebimów. Pomost jest dostępny z dachu budynku głównego stadionu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6.2</w:t>
        <w:tab/>
        <w:t>Budynek Łącznika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 łącznika zaprojektowano jako stropodach niewentylowany, w układzie klasycznym. Pokrycie dachu z papy termozgrzewalnej typu SBS układanej na papie podkładowej mocowanej mechanicznie wraz z izolacją z wełny mineralnej dachowej. Pokrycie dachu musi posiadać klasę odporności ogniowej RE 30, a konstrukcja dachu R 30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28" w:name="__RefHeading___Toc470185842"/>
      <w:bookmarkEnd w:id="28"/>
      <w:r>
        <w:rPr>
          <w:color w:val="000000"/>
        </w:rPr>
        <w:t>7.</w:t>
        <w:tab/>
        <w:t>Izolacje.</w:t>
      </w:r>
    </w:p>
    <w:p>
      <w:pPr>
        <w:pStyle w:val="Heading2"/>
        <w:numPr>
          <w:ilvl w:val="1"/>
          <w:numId w:val="12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29" w:name="__RefHeading___Toc470185843"/>
      <w:r>
        <w:rPr/>
        <w:t>Izolacje przeciwwodne i przeciwwilgociowe</w:t>
      </w:r>
      <w:bookmarkEnd w:id="29"/>
    </w:p>
    <w:p>
      <w:pPr>
        <w:pStyle w:val="Normal"/>
        <w:rPr/>
      </w:pPr>
      <w:r>
        <w:rPr/>
      </w:r>
    </w:p>
    <w:p>
      <w:pPr>
        <w:pStyle w:val="Bezodstpw"/>
        <w:jc w:val="both"/>
        <w:rPr/>
      </w:pPr>
      <w:r>
        <w:rPr>
          <w:rFonts w:cs="Arial" w:ascii="Arial" w:hAnsi="Arial"/>
          <w:b/>
        </w:rPr>
        <w:t xml:space="preserve">7.1.1  </w:t>
        <w:tab/>
        <w:t>Fundamenty i ściany fundamentowe.</w:t>
      </w:r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>Przewidziano izolacje przeciwwodne stóp i ław fundamentowych w postaci powłoki z HYDROSTOPU. Wszystkie elementy żelbetowe części podziemnej będą wykonane z betonu B30, o wodoszczelności W8. Uszczelnienia połączeń na styku ścian z fundamentami klinem z zaprawy wodoszczelnej HYDROSTOP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/>
        </w:rPr>
        <w:t>7.1.2</w:t>
        <w:tab/>
        <w:t>Posadzki na gruncie.</w:t>
      </w:r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>Izolacja przeciwwodna posadzek na gruncie w postaci powłoki z HYDROSTOPU, układanej na warstwie betonu B20 gr. 15cm. Uszczelnienia połączeń na styku ze ścianami sznurem bentonitowym oraz dodatkowo klinem z zaprawy wodoszczelnej HYDROSTOP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b/>
        </w:rPr>
        <w:t>7.1.3</w:t>
        <w:tab/>
        <w:t>Dachy płaskie.</w:t>
      </w:r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 xml:space="preserve">Dach płaski budynku głównego pokryty papą spełniającą wymagania p.poż. RE30, termozgrzewalną modyfikowaną SBS wierzchniego krycia z wkładką z włókniny poliestrowej gr. min 5 mm, klejoną do papy podkładowej mocowanej mechanicznie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30" w:name="__RefHeading___Toc470185844"/>
      <w:r>
        <w:rPr/>
        <w:t>Izolacje akustyczne</w:t>
      </w:r>
      <w:bookmarkEnd w:id="30"/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głuszenie akustyczne maszynowni wentylacyjnych płytami wełny mineralnej, półtwardej o gęstości 50 kg/m², grubości 5 cm - mocowanymi na stropie i na ścianach  wewnątrz pomieszczeń wentylatorni. Na płytach wełny naciągnięta siatka mocowana przez wełnę do stropu. Siatka pokryta torkretem cementowym i warstwą tynku cementowo - wapiennego grubości 1,5 cm, kategorii 3.</w:t>
      </w:r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tłumienie drgań pochodzących od silników urządzeń technicznych przez elastyczne mocowanie i elastyczne podłączenia,</w:t>
      </w:r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głuszenie w stropach międzypiętrowych płytami styropianu grubości min. 50 mm na stropie w warstwach wykończeniowych posadzek.</w:t>
      </w:r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studio radiowego i telewizyjnego oraz kabin okna i drzwi o podwyższonej izolacyjności akustycznej (szkło  o podwyższonej izolacyjności akustycznej, zestawy szklane trójszybowe RW=min 45dB), w pomieszczeniach wyciszone pogłosy przez zastosowanie akustycznego sufitu podwieszonego typu np. Ecophon oraz wykładziny dywanowe podłóg.</w:t>
      </w:r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akustyczna stadionu będzie zapewniona przez zamkniętą wokół płyty boiska konstrukcję trybun i zadaszenia. W pierwszych etapach (bez trybun bocznych) funkcję tę będą spełniać wały ziemne i ekrany akustyczne usytuowane na wał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2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31" w:name="__RefHeading___Toc470185845"/>
      <w:r>
        <w:rPr/>
        <w:t>Izolacje termiczne</w:t>
      </w:r>
      <w:bookmarkEnd w:id="31"/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>W ścianach zewnętrznych poniżej teren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styrodur 15 cm dostosowany do klejenia do warstw bitumicznych zabezpieczony folią kubełkową. </w:t>
      </w:r>
    </w:p>
    <w:p>
      <w:pPr>
        <w:pStyle w:val="Bezodstpw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wyżej terenu ściany jednowarstwowe z bloczków Ytong Energo PP2/035 gr.40cm U=0,23 [W/(m²K)].</w:t>
      </w:r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 xml:space="preserve">Ocieplenie posadzki na gruncie w pomieszczeniach funkcjonalnych płytami styropianu gr. 5 cm. </w:t>
      </w:r>
    </w:p>
    <w:p>
      <w:pPr>
        <w:pStyle w:val="Bezodstpw"/>
        <w:ind w:left="708" w:hanging="0"/>
        <w:jc w:val="both"/>
        <w:rPr/>
      </w:pPr>
      <w:r>
        <w:rPr>
          <w:rFonts w:cs="Arial" w:ascii="Arial" w:hAnsi="Arial"/>
        </w:rPr>
        <w:t xml:space="preserve">Dach budynku głównego ocieplany płytami wełny mineralnej twardej układanych na klinach z wełny mineralnej twardej. </w:t>
      </w:r>
    </w:p>
    <w:p>
      <w:pPr>
        <w:pStyle w:val="Bezodstpw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na szklone zestawami termoizolacyjnymi.  </w:t>
      </w:r>
    </w:p>
    <w:p>
      <w:pPr>
        <w:pStyle w:val="Bezodstpw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bookmarkStart w:id="32" w:name="__RefHeading___Toc470185846"/>
      <w:bookmarkEnd w:id="32"/>
      <w:r>
        <w:rPr>
          <w:color w:val="000000"/>
        </w:rPr>
        <w:t>8.</w:t>
        <w:tab/>
        <w:t>Wyposażenie instalacyjne budynku.</w:t>
      </w:r>
    </w:p>
    <w:p>
      <w:pPr>
        <w:pStyle w:val="Bezodstpw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Wyposażenie instalacyjne budynku zgodnie z projektami branżowymi, które stanowią integralną część niniejszego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000000"/>
        </w:rPr>
      </w:pPr>
      <w:bookmarkStart w:id="33" w:name="__RefHeading___Toc470185847"/>
      <w:bookmarkEnd w:id="33"/>
      <w:r>
        <w:rPr>
          <w:color w:val="000000"/>
        </w:rPr>
        <w:t>9.</w:t>
        <w:tab/>
        <w:t>Wykończenie wewnętrzne.</w:t>
      </w:r>
    </w:p>
    <w:p>
      <w:pPr>
        <w:pStyle w:val="Heading2"/>
        <w:numPr>
          <w:ilvl w:val="1"/>
          <w:numId w:val="8"/>
        </w:numPr>
        <w:rPr/>
      </w:pPr>
      <w:r>
        <w:rPr>
          <w:rFonts w:eastAsia="Arial"/>
        </w:rPr>
        <w:t xml:space="preserve">  </w:t>
      </w:r>
      <w:r>
        <w:rPr/>
        <w:tab/>
      </w:r>
      <w:bookmarkStart w:id="34" w:name="__RefHeading___Toc470185848"/>
      <w:r>
        <w:rPr/>
        <w:t>Ściany i słupy</w:t>
      </w:r>
      <w:bookmarkEnd w:id="34"/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ach reprezentacyjnych (VIP) wykończenia ścian okładzinami dekoracyjnymi zapewniającymi standard odpowiadający specyfice obiektu użyteczności publicznej najwyższej klasy. 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 pomieszczeniach wymagających spełnienia wysokich parametrów akustycznych okładziny akustyczne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ach technicznych płyty dźwięko- izolacyjne.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mieszczeniach toalet i sanitariatów okładziny z płytek ceramicznych. </w:t>
      </w:r>
    </w:p>
    <w:p>
      <w:pPr>
        <w:pStyle w:val="Bezodstpw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omieszczeniach technicznych i magazynowych tynk cementowo – wapienny kategorii III.</w:t>
      </w:r>
    </w:p>
    <w:p>
      <w:pPr>
        <w:pStyle w:val="Bezodstpw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 ciągach komunikacyjnych odbojnice i narożniki kątowe.</w:t>
      </w:r>
    </w:p>
    <w:p>
      <w:pPr>
        <w:pStyle w:val="Bezodstpw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r>
        <w:rPr>
          <w:rFonts w:eastAsia="Arial"/>
        </w:rPr>
        <w:t xml:space="preserve"> </w:t>
      </w:r>
      <w:r>
        <w:rPr/>
        <w:tab/>
      </w:r>
      <w:bookmarkStart w:id="35" w:name="__RefHeading___Toc470185849"/>
      <w:r>
        <w:rPr/>
        <w:t>Sufity</w:t>
      </w:r>
      <w:bookmarkEnd w:id="35"/>
    </w:p>
    <w:p>
      <w:pPr>
        <w:pStyle w:val="TextBody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fity żelbetowe w pomieszczeniach technicznych i magazynowych - tynki kategorii III, malowane szlachetnymi powłokami malarskimi odpornymi na ścieranie.            Zgodnie z warunkami estetycznymi i akustycznymi w pomieszczeniach funkcjonalnych i komunikacji ogólnej w celu zasłonięcia prowadzonych ciągów instalacyjnych przewidziano montaż sufitów podwieszonych z płyt gipsowo - kartonowych. W pomieszczeniach mokrych przewidziano sufity podwieszone z płyt gipsowo –  kartonowych wodoodpornych. W pomieszczeniach biurowych sufity kasetonowe. W pomieszczeniach zespołów sanitariatów pod trybunami zaprojektowano sufity z siatki metalowej.</w:t>
      </w:r>
    </w:p>
    <w:p>
      <w:pPr>
        <w:pStyle w:val="Heading2"/>
        <w:numPr>
          <w:ilvl w:val="1"/>
          <w:numId w:val="8"/>
        </w:numPr>
        <w:rPr/>
      </w:pPr>
      <w:r>
        <w:rPr/>
        <w:tab/>
      </w:r>
      <w:bookmarkStart w:id="36" w:name="__RefHeading___Toc470185850"/>
      <w:r>
        <w:rPr/>
        <w:t>Podłogi</w:t>
      </w:r>
      <w:bookmarkEnd w:id="36"/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zki trwałe przeznaczone do obiektów użyteczności publicznej I kategorii gatunkowej. Na ciągach komunikacyjnych, pomieszczeniach personelu sportowego i w sanitariatach płytki gresowe. W pomieszczeniach biurowych, pomieszczeniach komentatorów, pomieszczeniach strefy dowodzenia i skyboxach wykładziny dywanowe. W Loży VIP posadzka z kamienia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color w:val="000000"/>
        </w:rPr>
      </w:pPr>
      <w:bookmarkStart w:id="37" w:name="__RefHeading___Toc470185851"/>
      <w:bookmarkEnd w:id="37"/>
      <w:r>
        <w:rPr>
          <w:color w:val="000000"/>
        </w:rPr>
        <w:t>10.</w:t>
        <w:tab/>
        <w:t>Dostępność dla osób niepełnosprawnych.</w:t>
      </w:r>
    </w:p>
    <w:p>
      <w:pPr>
        <w:pStyle w:val="TextBody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buna główna w całości dostosowana do użytkowania przez osoby niepełnosprawne. Wszystkie dojścia nie posiadają barier architektonicznych, wejścia główne w poziomie przyległego chodnika. Dojazd na wszystkie kondygnacje zapewniono dźwigami dla osób niepełnosprawnych. Na wszystkich kondygnacjach zaprojektowano toalety dla osób niepełnosprawnych, które będą wyposażone w komplet uchwytów i odpowiednio dobraną armaturę i ceramikę sanitarną. Szerokość wszystkich drzwi do pomieszczeń funkcjonalnych we wszystkich obiektach dostosowano do umożliwienia wjazdu osobie niepełnosprawnej na wózku inwalidzkim.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rojektowano łącznie 10 miejsc dla osób niepełnosprawnych (warunek  spełniony już w pierwszym etapie): 3 miejsca w dwóch ogólnodostępnych sektorach, 2 miejsca w sektorze VIP, 2 miejsca w sektorze dla prasy. Przy każdym miejscu dla osoby niepełnosprawnej przewidziano miejsce dla opiekuna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color w:val="000000"/>
        </w:rPr>
      </w:pPr>
      <w:bookmarkStart w:id="38" w:name="__RefHeading___Toc470185852"/>
      <w:bookmarkEnd w:id="38"/>
      <w:r>
        <w:rPr>
          <w:color w:val="000000"/>
        </w:rPr>
        <w:t>11.</w:t>
        <w:tab/>
        <w:t>Warunki ochrony przeciwpożarowej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ochrony przeciwpożarowej w kolejnej części opracow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racował: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gr inż. arch. Wojciech Gęsiak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upr. WBP II K 8386/RA/58/83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Calibri" w:cs="Arial"/>
          <w:sz w:val="22"/>
          <w:szCs w:val="22"/>
          <w:lang w:val="pl-PL" w:eastAsia="pl-PL"/>
        </w:rPr>
      </w:pPr>
      <w:r>
        <w:rPr>
          <w:rFonts w:eastAsia="Calibri" w:cs="Arial" w:ascii="Arial" w:hAnsi="Arial"/>
          <w:sz w:val="22"/>
          <w:szCs w:val="22"/>
          <w:lang w:val="pl-PL"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Calibri" w:cs="Arial"/>
          <w:sz w:val="22"/>
          <w:szCs w:val="22"/>
          <w:lang w:val="pl-PL" w:eastAsia="pl-PL"/>
        </w:rPr>
      </w:pPr>
      <w:r>
        <w:rPr>
          <w:rFonts w:eastAsia="Calibri" w:cs="Arial" w:ascii="Arial" w:hAnsi="Arial"/>
          <w:sz w:val="22"/>
          <w:szCs w:val="22"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adom</w:t>
        <w:tab/>
        <w:t>luty</w:t>
        <w:tab/>
        <w:t>2017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/>
    </w:pPr>
    <w:r>
      <w:rPr>
        <w:rFonts w:cs="Arial" w:ascii="Arial" w:hAnsi="Arial"/>
        <w:bCs/>
        <w:i/>
        <w:spacing w:val="20"/>
        <w:sz w:val="16"/>
        <w:szCs w:val="16"/>
      </w:rPr>
      <w:t xml:space="preserve">PROJEKT WYKONAWCZ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4"/>
        </w:tabs>
        <w:ind w:left="39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color w:val="4F81BD"/>
      <w:sz w:val="3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0:00Z</dcterms:created>
  <dc:creator>WG Studio</dc:creator>
  <dc:description/>
  <cp:keywords/>
  <dc:language>en-US</dc:language>
  <cp:lastModifiedBy>GregorekP</cp:lastModifiedBy>
  <cp:lastPrinted>2017-02-28T08:57:00Z</cp:lastPrinted>
  <dcterms:modified xsi:type="dcterms:W3CDTF">2017-02-28T07:57:00Z</dcterms:modified>
  <cp:revision>13</cp:revision>
  <dc:subject/>
  <dc:title> </dc:title>
</cp:coreProperties>
</file>